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rFonts w:ascii="Times New Roman" w:hAnsi="Times New Roman" w:eastAsia="Verdana-Bold;Arial Unicode MS" w:cs="Times New Roman"/>
          <w:b/>
          <w:b/>
          <w:bCs/>
          <w:i/>
          <w:i/>
          <w:sz w:val="24"/>
          <w:szCs w:val="24"/>
          <w:lang w:val="bg-BG"/>
        </w:rPr>
      </w:pPr>
      <w:r>
        <w:rPr>
          <w:rFonts w:eastAsia="Verdana-Bold;Arial Unicode MS" w:cs="Times New Roman" w:ascii="Times New Roman" w:hAnsi="Times New Roman"/>
          <w:b/>
          <w:bCs/>
          <w:i/>
          <w:sz w:val="24"/>
          <w:szCs w:val="24"/>
          <w:lang w:val="bg-BG"/>
        </w:rPr>
        <w:t xml:space="preserve">ОБРАЗЕЦ № 5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 xml:space="preserve">СПИСЪК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>на основните договори за строителен надзор през последните 3 (три) години,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>считано до изтичане на крайния срок за подаване на оферт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>...........................................................................(</w:t>
      </w:r>
      <w:r>
        <w:rPr>
          <w:rFonts w:cs="Times New Roman" w:ascii="Times New Roman" w:hAnsi="Times New Roman"/>
          <w:bCs/>
          <w:i/>
          <w:sz w:val="24"/>
          <w:szCs w:val="24"/>
          <w:lang w:val="bg-BG"/>
        </w:rPr>
        <w:t>посочете фирмата на участника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),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участник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в процедура за възлагане на обществена поръчка с предмет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 xml:space="preserve">: 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„Изпълнение на услуга  за   строителен надзорна  инженеринговата дейност – газоснабдяване на пет общински сгради”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е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изпълнил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рез последните 3 години, считано до крайния срок за подаване на оферти, следните договори за упражняване на строителен надзор на СМР, свързани с газификация:</w:t>
      </w:r>
    </w:p>
    <w:p>
      <w:pPr>
        <w:pStyle w:val="Normal"/>
        <w:ind w:right="637" w:hanging="0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rmal"/>
        <w:ind w:right="637" w:hanging="0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160"/>
        <w:gridCol w:w="1800"/>
        <w:gridCol w:w="1620"/>
        <w:gridCol w:w="1980"/>
        <w:gridCol w:w="12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Годи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о ре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бек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(кратко опис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Възложит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bg-BG"/>
              </w:rPr>
              <w:t>период на изпълн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тойност /лв.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%- но участие в договора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ab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Дата: ......... 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122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                  </w:t>
        <w:tab/>
        <w:tab/>
        <w:t>………………………….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...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представляващ участника,  </w:t>
      </w:r>
      <w:r>
        <w:rPr>
          <w:rFonts w:cs="Times New Roman" w:ascii="Times New Roman" w:hAnsi="Times New Roman"/>
          <w:sz w:val="24"/>
          <w:szCs w:val="24"/>
        </w:rPr>
        <w:t xml:space="preserve">подпис, печат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ok" w:hAnsi="Timok" w:eastAsia="Times New Roman" w:cs="Timok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12:29:00Z</dcterms:created>
  <dc:creator>r.stanev</dc:creator>
  <dc:description/>
  <cp:keywords/>
  <dc:language>en-US</dc:language>
  <cp:lastModifiedBy>r.stanev</cp:lastModifiedBy>
  <dcterms:modified xsi:type="dcterms:W3CDTF">2013-08-02T11:51:00Z</dcterms:modified>
  <cp:revision>3</cp:revision>
  <dc:subject/>
  <dc:title>ОБРАЗЕЦ № 5 </dc:title>
</cp:coreProperties>
</file>